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388"/>
        <w:gridCol w:w="5811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 ремон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 - Грузово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Э.К.Мингалее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4 августа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водяного насоса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Насос разобр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тпустить гайки, снять перед</w:t>
              <w:softHyphen/>
              <w:t>нюю крышку, снять прокладку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снятием насоса с дизеля должен быть заме</w:t>
              <w:softHyphen/>
              <w:t>рен зазор в зацеплении приводных шестерён по свин</w:t>
              <w:softHyphen/>
              <w:t>цовой выжимке (у Д67 (0,16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0,25) мм; у Т328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тангенциркуль;            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бор ключей; 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молоток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ставка медная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отвёртки;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4 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паровка де</w:t>
              <w:softHyphen/>
              <w:t>талей одного на</w:t>
              <w:softHyphen/>
              <w:t>соса без надобно</w:t>
              <w:softHyphen/>
              <w:t>сти не допускает</w:t>
              <w:softHyphen/>
              <w:t>ся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(0,12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0,25) мм)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твернуть торцовую гайку крыльчатки, крыльчатку спрес</w:t>
              <w:softHyphen/>
              <w:t>совать, снять шпонку.</w:t>
            </w:r>
          </w:p>
          <w:p>
            <w:pPr>
              <w:pStyle w:val="Normal"/>
              <w:ind w:left="183" w:hanging="240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. </w:t>
            </w:r>
            <w:r>
              <w:rPr>
                <w:rFonts w:cs="Haettenschweiler" w:ascii="Haettenschweiler" w:hAnsi="Haettenschweiler"/>
                <w:b/>
                <w:sz w:val="32"/>
                <w:szCs w:val="32"/>
              </w:rPr>
              <w:t>(Для насоса  контура Д67)</w:t>
            </w:r>
          </w:p>
          <w:p>
            <w:pPr>
              <w:pStyle w:val="Normal"/>
              <w:ind w:left="183" w:firstLine="111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Отпустить гайки, рассоединить корпус с задней крышкой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Разобрать сальниковое уплотне</w:t>
              <w:softHyphen/>
              <w:t>ние водяной полости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Снять с вала коническую пру</w:t>
              <w:softHyphen/>
              <w:t>жину, стальное кольцо, изъять из-под сальника Гетца рези</w:t>
              <w:softHyphen/>
              <w:t>новое кольцо, снять с вала сальник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Снять с вала стальное кольцо с “зеркалом”, с кольца снять резиновое уплотнение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Отвернуть гайки, снять фла</w:t>
              <w:softHyphen/>
              <w:t>нец сальникового уплотнени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Расстопорить и отвернуть ко</w:t>
              <w:softHyphen/>
              <w:t>рончатую гайку, спрессовать приводную шестерню, изъять шпонку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Изъять стопорное кольцо на</w:t>
              <w:softHyphen/>
              <w:t>ружного подшипника, навернуть на хвостовик вала приспособле</w:t>
              <w:softHyphen/>
              <w:t>ние, выпрессовать вал с подшип</w:t>
              <w:softHyphen/>
              <w:t>никами и дистанционной втулкой.</w:t>
            </w:r>
          </w:p>
          <w:p>
            <w:pPr>
              <w:pStyle w:val="Normal"/>
              <w:ind w:left="183" w:hanging="2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Извлечь сальник Гуферо уплот</w:t>
              <w:softHyphen/>
              <w:t>нения масляной полости, изъять стопорное кольцо, выпрессовать обойму сальника.</w:t>
            </w:r>
          </w:p>
          <w:p>
            <w:pPr>
              <w:pStyle w:val="Normal"/>
              <w:ind w:left="183" w:hanging="2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Спрессовать подшипники, снять дистанционную втул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риспособление для снятия стопорных колец; съёмник ПР2032; кантователь ПР2097;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днюю крышку (у Д67), корпус (у Т328)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Крышку (корпус) очистить, про</w:t>
              <w:softHyphen/>
              <w:t>мыть, насухо вытере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Штуцер термосифонной трубки прочистить и продуть сжатым воздухом.</w:t>
            </w:r>
          </w:p>
          <w:p>
            <w:pPr>
              <w:pStyle w:val="Normal"/>
              <w:ind w:left="183" w:firstLine="111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нутреннюю полость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утромер НИ100-160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коба СР125 с индикаторной головкой ИЧ05 кл.1;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мывку дета</w:t>
              <w:softHyphen/>
              <w:t>лей насоса осуще</w:t>
              <w:softHyphen/>
              <w:t>ствлять в освети</w:t>
              <w:softHyphen/>
              <w:t>тельном керосине.</w:t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Т328 в случае отложений наки</w:t>
              <w:softHyphen/>
              <w:t>пи внутренню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извести внешний осмотр, проверить отсутствие трещин, сколов, выбоин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Замерить диаметры горловин посадочных поверхностей под подшипники для определения овальности горловин и посадки наружных колец подшипников (овальность не более 0,03 мм; посадка колец: зазор до 0,04 мм, натяг до 0,01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обое внимание уделять посадоч</w:t>
              <w:softHyphen/>
              <w:t>ным поверхнос</w:t>
              <w:softHyphen/>
              <w:t xml:space="preserve">тям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рять в двух взаимно перпен</w:t>
              <w:softHyphen/>
              <w:t>дикулярных плос</w:t>
              <w:softHyphen/>
              <w:t>костях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Трещины засверлить по концам, разделать, заварить газовой сваркой латунным прутком с предварительным разогревом до (300-400)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С и  последующей меха</w:t>
              <w:softHyphen/>
              <w:t xml:space="preserve">нической обработкой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варочные и наплавочные ра</w:t>
              <w:softHyphen/>
              <w:t>боты выполнять согласно требова</w:t>
              <w:softHyphen/>
              <w:t>ниям разделов 1.14.2, 1.20 и 2.8.5 Инструкции по сварочным рабо</w:t>
              <w:softHyphen/>
              <w:t>там ЦТ-33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Изношенные места привалочных поверхностей, отверстий под шпильки, устранять наплавкой латунными прутками под флю</w:t>
              <w:softHyphen/>
              <w:t>сом, (бура) с предварительным разогревом до (600-650)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С с после</w:t>
              <w:softHyphen/>
              <w:t>дующими механической обра</w:t>
              <w:softHyphen/>
              <w:t>боткой и подгонкой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Проверить  состояние  шпилек, пробок, штуцера. При выявлении изношенной резьбы, срыве хотя бы одного витка, изгибов, тре</w:t>
              <w:softHyphen/>
              <w:t>щин, деталь заменить.</w:t>
            </w:r>
          </w:p>
          <w:p>
            <w:pPr>
              <w:pStyle w:val="Normal"/>
              <w:ind w:left="154" w:firstLine="1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овые шпильки крепления фланца сальникового уплотнения Гетца изготавливать из бронз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ермометр «Кельвин»-200; калибры резьбовые КР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ашина моечная А328.00.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амера продув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ёрш проволочны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зубило 16*60°; электродрель; станочное оборудова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машин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инструмент резьбонарезно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электрошкаф А298.02.00 с термопаракомплектом ТКД-5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пильник 200; ветошь обтирочна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лость обрабо</w:t>
              <w:softHyphen/>
              <w:t>тать кислотным раствором  с пос</w:t>
              <w:softHyphen/>
              <w:t>ледующей нейт</w:t>
              <w:softHyphen/>
              <w:t>рализацией 2% раствором каль</w:t>
              <w:softHyphen/>
              <w:t xml:space="preserve">цинированной соды и промывкой чистой водой. 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нцентричес</w:t>
              <w:softHyphen/>
              <w:t>кие трещины до</w:t>
              <w:softHyphen/>
              <w:t>пускается завари</w:t>
              <w:softHyphen/>
              <w:t>вать при длине трещины не более 1/4 длины окруж</w:t>
              <w:softHyphen/>
              <w:t>ности. Запрещает</w:t>
              <w:softHyphen/>
              <w:t>ся заварка тре</w:t>
              <w:softHyphen/>
              <w:t>щин, выходящих на посадочные поверхности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Вал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Вал очистить, промыть, подго</w:t>
              <w:softHyphen/>
              <w:t>товить к магнитной дефектоско</w:t>
              <w:softHyphen/>
              <w:t>пи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Установить вал в центры токар</w:t>
              <w:softHyphen/>
              <w:t>ного станка, проверить биение шеек подшипников, хвостовиков крыльчатки и шестерни, шейки под сальником Гетца (не более 0,03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роверить состояние хвостови</w:t>
              <w:softHyphen/>
              <w:t>ков крыльчатки и шестерн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резьбовые части и шпоночные канавки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 случае износа канавку профрезеровать под ремонтную шпонку с увеличением размера не более чем на 2 мм от чертёж</w:t>
              <w:softHyphen/>
              <w:t>ного; при износе резьбы нарезать новую с уменьшением диаметра не более чем на одну ступень относительно чертежа с изго</w:t>
              <w:softHyphen/>
              <w:t>товлением ремонтной гай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варочные и наплавочные ра</w:t>
              <w:softHyphen/>
              <w:t>боты на вале запрещаются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работку на шейках устранять хромирование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поверхности шеек. Мелкие риски вывести шлифов</w:t>
              <w:softHyphen/>
              <w:t>кой. Забоины под подшипнико</w:t>
              <w:softHyphen/>
              <w:t>выми шейками глубиной не бо</w:t>
              <w:softHyphen/>
              <w:t>лее 0,3 мм и размерами не более 1,0*1,5 мм зашлифовать до устранения острых кромок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боины под сальником Гетца не допускаю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шлифова</w:t>
              <w:softHyphen/>
              <w:t>льных работ место шлифовки отпо</w:t>
              <w:softHyphen/>
              <w:t>лирова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Замерить диаметры шеек под подшипники, шестерню и крыльчатку для определения овальности и посадок. Овальность шеек не более 0,01 мм; посадка шестер</w:t>
              <w:softHyphen/>
              <w:t xml:space="preserve">ни: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коба СР125 ГОСТ 11098-75 с индикаторной головкой ИЧ05;</w:t>
            </w:r>
          </w:p>
          <w:p>
            <w:pPr>
              <w:pStyle w:val="Normal"/>
              <w:rPr>
                <w:rFonts w:ascii="Haettenschweiler" w:hAnsi="Haettenschweiler" w:cs="Arial"/>
                <w:color w:val="FF0000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ермометр «Кельвин»-2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калибры резьбовые КР;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таночное оборудование; шкур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инструмент резьбонарезно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электрошкаф  А298.02.00 с термопаракомплектом ТКД-5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 200; 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Биение до 0,3 мм устранять терми</w:t>
              <w:softHyphen/>
              <w:t>ческой правкой (быстрый нагрев выпуклой части вала двумя горел</w:t>
              <w:softHyphen/>
              <w:t>ками до (400-600)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С.</w:t>
            </w:r>
          </w:p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зьба хвостови</w:t>
              <w:softHyphen/>
              <w:t>ка и гайки креп</w:t>
              <w:softHyphen/>
              <w:t>ления крыльчатки имеет левую на</w:t>
              <w:softHyphen/>
              <w:t>резку, новую гайку изготавли</w:t>
              <w:softHyphen/>
              <w:t>вать из бронзы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97" w:hanging="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зор до 0,02 мм, натяг до 0,02 мм; натяг внут</w:t>
              <w:softHyphen/>
              <w:t>ренних колец подшипников (0,01-0,0) мм; натяг крыльчатки (0,02-0,07)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рыльчатку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Крыльчатку осмотреть, прове</w:t>
              <w:softHyphen/>
              <w:t>рить отсутствие трещин, сколов, выбоин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Замерить диаметр гнёзда под хвостовик вала для определения натяг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варка трещин в крыльчатке не допускае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зношенные места восстанавливать наплавкой латунным прут</w:t>
              <w:softHyphen/>
              <w:t>ком  под флюсом с предварительным разогревом до (600-650)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С.</w:t>
            </w:r>
          </w:p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утромер НИ100-160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>-250-0,05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ермометр «Кельвин»-2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таночное оборудова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электрошкаф  А298.02.00 с термопаракомплектом ТКД-50;</w:t>
            </w:r>
          </w:p>
          <w:p>
            <w:pPr>
              <w:pStyle w:val="Normal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напильник 200; ветошь обтирочна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дистанционной втулки и обоймы сальника Гуферо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тали промыть, протереть, осмотреть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деформа</w:t>
              <w:softHyphen/>
              <w:t>ций, трещин, сколов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иски и забоины на обойме саль</w:t>
              <w:softHyphen/>
              <w:t>ника зашлифовать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равноме</w:t>
              <w:softHyphen/>
              <w:t>рном износе тор</w:t>
              <w:softHyphen/>
              <w:t>цов дистанцион</w:t>
              <w:softHyphen/>
              <w:t>ной втулки до пус</w:t>
              <w:softHyphen/>
              <w:t>кается подрезка торца с установ</w:t>
              <w:softHyphen/>
              <w:t>кой шайбы тол</w:t>
              <w:softHyphen/>
              <w:t>щиной не более 4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>-250-0,05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таночное оборудова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 200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  <w:t>(Для Д67)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Корпус насоса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Корпус очистить, промыть, насу</w:t>
              <w:softHyphen/>
              <w:t>хо вытереть. Штуцер для под</w:t>
              <w:softHyphen/>
              <w:t>соединения термосифонной трубки прочистить и продуть сжатым воздухо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нутреннюю полость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ермометр «Кельвин»-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таночное обо</w:t>
            </w:r>
            <w:r>
              <w:rPr>
                <w:rFonts w:cs="Arial" w:ascii="Haettenschweiler" w:hAnsi="Haettenschweiler"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тложениях накипи внутрен</w:t>
              <w:softHyphen/>
              <w:t>нюю полость об</w:t>
              <w:softHyphen/>
              <w:t>работать кислот</w:t>
              <w:softHyphen/>
              <w:t>ным раствором с последующей ней</w:t>
              <w:softHyphen/>
              <w:t>трализацией 2% раство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извести внешний осмотр, проверить отсутствие трещин и пробоин. Осмотреть привалоч</w:t>
              <w:softHyphen/>
              <w:t>ные поверхности крышек, уда</w:t>
              <w:softHyphen/>
              <w:t>лить остатки старых прокладок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Трещины засверлить по концам, разделать, заварить газовой сваркой латунным прутком с предварительным разогревом до (300-400)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С и  последующей меха</w:t>
              <w:softHyphen/>
              <w:t>нической обработ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варочные и наплавочные ра</w:t>
              <w:softHyphen/>
              <w:t>боты выполнять согласно требова</w:t>
              <w:softHyphen/>
              <w:t>ниям разделов 1.14.2, 1.20 и 2.8.5 Инструкции по сварочным рабо</w:t>
              <w:softHyphen/>
              <w:t>там ЦТ-33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Износ привалочных поверхно</w:t>
              <w:softHyphen/>
              <w:t>стей и отверстий под шпильки устранить наплавкой латунным прутком под флюсом с предва</w:t>
              <w:softHyphen/>
              <w:t xml:space="preserve">рительным разогревом до (600 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650) 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С и последующей механи</w:t>
              <w:softHyphen/>
              <w:t>ческой обработ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опускается рассверливание отверстий под шпильки не более чем на одну ступень от чертёж</w:t>
              <w:softHyphen/>
              <w:t>ной величины с нарезкой новой резьбы и постановкой ремонтной шпильки с рассверловкой соот</w:t>
              <w:softHyphen/>
              <w:t>ветствующего отверстия в передней крышке.</w:t>
            </w:r>
          </w:p>
          <w:p>
            <w:pPr>
              <w:pStyle w:val="Normal"/>
              <w:ind w:left="197" w:hanging="19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5. Проверить состояние шпилек, заменить при износе резьбы, срыве хотя бы одного витка, трещинах, изгибах. 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рудование, шкур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инструмент резьбонарезно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электрошкаф  А298.02.00 с термопаракомплектом ТКД-5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 200;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ом каль</w:t>
              <w:softHyphen/>
              <w:t>цинированной соды и промывкой чистой водой.</w:t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нцентричес</w:t>
              <w:softHyphen/>
              <w:t>кие трещины до</w:t>
              <w:softHyphen/>
              <w:t>пускается завари</w:t>
              <w:softHyphen/>
              <w:t>вать при длине трещины не более 1/4 длины окруж</w:t>
              <w:softHyphen/>
              <w:t>ности. Запрещает</w:t>
              <w:softHyphen/>
              <w:t>ся заварка тре</w:t>
              <w:softHyphen/>
              <w:t>щин, выходящих на посадочные поверхности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ереднюю крышку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2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Крышку очистить, удалить остатки старых прокладок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отсутствие трещин, выбоин, сколов. Изношенные места поверхности восстановить согласно требованиям п.5 разде</w:t>
              <w:softHyphen/>
              <w:t>ла 2.</w:t>
            </w:r>
          </w:p>
          <w:p>
            <w:pPr>
              <w:pStyle w:val="Normal"/>
              <w:ind w:left="183" w:firstLine="111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наплаво</w:t>
              <w:softHyphen/>
              <w:t>чных работ про</w:t>
              <w:softHyphen/>
              <w:t>верять отсутствие коробления по линейке и щупу (непараллель</w:t>
              <w:softHyphen/>
              <w:t>ность плоских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 №2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линейка (0-300)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таночное оборудование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шкурка шлифо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верхностей не более 0,3 мм; из</w:t>
              <w:softHyphen/>
              <w:t>менение радиаль</w:t>
              <w:softHyphen/>
              <w:t>ного зазора с крыльчаткой по длине окружности не более 0,1 мм у Д67, не более 0,05 мм у Т328).</w:t>
            </w:r>
          </w:p>
          <w:p>
            <w:pPr>
              <w:pStyle w:val="Normal"/>
              <w:ind w:left="197" w:hanging="19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Осмотреть шпильки, проверить состояние резьбы согласно тре</w:t>
              <w:softHyphen/>
              <w:t>бованиям п.6 раздела 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ль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инструмент резьбонарезно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электрошкаф  А298.02.00 с термопаракомплектом ТКД-5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 200;</w:t>
            </w:r>
          </w:p>
          <w:p>
            <w:pPr>
              <w:pStyle w:val="Normal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подшипник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одшипники промыть с приме</w:t>
              <w:softHyphen/>
              <w:t>нением волосяных щёток, насухо вытереть чистыми салфетками, продуть сжатым воздух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мывку осу</w:t>
              <w:softHyphen/>
              <w:t>ществлять в авиа</w:t>
              <w:softHyphen/>
              <w:t>бензине или уайтспирите по</w:t>
              <w:softHyphen/>
              <w:t>следовательно в двух ваннах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одшипники осмотреть, вруч</w:t>
              <w:softHyphen/>
              <w:t>ную проверить ход, обращая внимание на лёгкость вращения и отсутствие заеда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призна</w:t>
              <w:softHyphen/>
              <w:t>ков перегрева и механических поврежд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Ход подшипни</w:t>
              <w:softHyphen/>
              <w:t>ков сравнивать с эталонными (при их наличии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Замерить ширину колец, под</w:t>
              <w:softHyphen/>
              <w:t>шипник забраковать при ширине менее 14,7 мм у подшипников се</w:t>
              <w:softHyphen/>
              <w:t>рии 205, менее 16,7 мм у подшип</w:t>
              <w:softHyphen/>
              <w:t>ников серии 207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Замерить радиальное биение (не более 0,075 мм у подшипников серии 205, не более 0,085 мм у подшипников серии 207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риспособление для замера радиального биения и осевой игры ПР1513.01.00, нутромер НИ100-16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>-250-0,05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установка промывочная А1314.130.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камера продувочная А154.00.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курка шлифовальная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алфетка техническ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промывке в бензине добавлять 4</w:t>
            </w:r>
            <w:r>
              <w:rPr>
                <w:rFonts w:eastAsia="Symbol" w:cs="Symbol" w:ascii="Symbol" w:hAnsi="Symbol"/>
                <w:sz w:val="26"/>
                <w:szCs w:val="26"/>
              </w:rPr>
              <w:t>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6 </w:t>
            </w:r>
            <w:r>
              <w:rPr>
                <w:rFonts w:eastAsia="Symbol" w:cs="Symbol" w:ascii="Symbol" w:hAnsi="Symbol"/>
                <w:sz w:val="26"/>
                <w:szCs w:val="26"/>
              </w:rPr>
              <w:t>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моторного масла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54" w:hanging="154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Замерить осевую игру (не более 0,26 мм у подшипников серии 205, не более 0,34 мм у подшип</w:t>
              <w:softHyphen/>
              <w:t>ников серии 207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 Коррозионные пятна, мелкие риски и вмятины сошлифовать шкуркой № 5 или № 6 на мотор</w:t>
              <w:softHyphen/>
              <w:t>ном масле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вреждения определять сог</w:t>
              <w:softHyphen/>
              <w:t>ласно требовани</w:t>
              <w:softHyphen/>
              <w:t>ям п.8.4 Инструк</w:t>
              <w:softHyphen/>
              <w:t>ции по техниче</w:t>
              <w:softHyphen/>
              <w:t>скому обслужива</w:t>
              <w:softHyphen/>
              <w:t>нию узлов с под</w:t>
              <w:softHyphen/>
              <w:t>шипниками каче</w:t>
              <w:softHyphen/>
              <w:t>ния ЦТ-330 и п.2.4.2 Руководства по техническому обслуживанию и текущему ремонту тепловозов ЧМЭ3 «ЧМЭ3 ИО»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зачистки подшипник тща</w:t>
              <w:softHyphen/>
              <w:t>тельно промыть и продуть.</w:t>
            </w:r>
          </w:p>
          <w:p>
            <w:pPr>
              <w:pStyle w:val="Normal"/>
              <w:ind w:left="197" w:hanging="197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Замерить внутренние диаметры колец для определения натяга (0,01-0,04)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</w:t>
              <w:softHyphen/>
              <w:t>мости длительного хранения под</w:t>
              <w:softHyphen/>
              <w:t>шипники консер</w:t>
              <w:softHyphen/>
              <w:t>вировать чистым моторным масл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приводную шестерню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39" w:firstLine="10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Шестерню промыть, протереть, осмотреть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ить отсутствие механиче</w:t>
              <w:softHyphen/>
              <w:t>ских повреждений. Допускается оставление в работе шестерни при наличии мелких дефектов глубиной до 0,5 мм (отдельно располо</w:t>
              <w:softHyphen/>
              <w:t>женных - до 1,0 мм) при общей площади не более 25 % рабочей поверхности одного зуба, с отко</w:t>
              <w:softHyphen/>
              <w:t>лами части зуба от торца не более 10 % длины зуба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трые кромки дефектных мест зашлифовать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мерить внутренний диаметр горловины под хвостовик для определения посадки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зазоре в за</w:t>
              <w:softHyphen/>
              <w:t>цеплении привода более указанных в разделе 1 п. 1 зубчатую пару перекомплекто</w:t>
              <w:softHyphen/>
              <w:t>вать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замены шестерён прове</w:t>
              <w:softHyphen/>
              <w:t>рять пятна кон</w:t>
              <w:softHyphen/>
              <w:t>такта при уста</w:t>
              <w:softHyphen/>
              <w:t>новке насоса на дизель (не менее 70 % длины зуба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Линейка 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(0-150) мм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утромер НИ100-16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 200; шкурка шлифовальная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ветошь обтирочна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остояние термосифонной трубк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Трубку очистить, осмотреть. Проверить отсутствие трещин, вмятин, состояние резьбы наки</w:t>
              <w:softHyphen/>
              <w:t xml:space="preserve">дных гаек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опускается оставление вмя</w:t>
              <w:softHyphen/>
              <w:t>тин глубиной до 1/3 диаметра трубки без нару</w:t>
              <w:softHyphen/>
              <w:t>шения герметич</w:t>
              <w:softHyphen/>
              <w:t>ност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оверить проходимость трубки, внутренний канал прочис</w:t>
              <w:softHyphen/>
              <w:t>тить проволочным ер</w:t>
              <w:softHyphen/>
              <w:t>ш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значитель</w:t>
              <w:softHyphen/>
              <w:t>ных отложениях накипи произвес</w:t>
              <w:softHyphen/>
              <w:t>ти очистку внут</w:t>
              <w:softHyphen/>
              <w:t>реннего канала согласно требова</w:t>
              <w:softHyphen/>
              <w:t>ниям раздела 6 п. 1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Трещины и изломы заварить га</w:t>
              <w:softHyphen/>
              <w:t xml:space="preserve">зовой сваркой под флюсом с применением латунного прутка. 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Осмотреть штуцеры с накидными гайками. Гайки с поврежде</w:t>
              <w:softHyphen/>
              <w:t>ниями, изношенной резьбой, срыве хотя бы одного витка за</w:t>
              <w:softHyphen/>
              <w:t>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зношенные поверхности за</w:t>
              <w:softHyphen/>
              <w:t>порных конусов наплавить лату</w:t>
              <w:softHyphen/>
              <w:t>нью с последующей обработ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ачество разва</w:t>
              <w:softHyphen/>
              <w:t>льцовки прове</w:t>
              <w:softHyphen/>
              <w:t>рять с сопрягае</w:t>
              <w:softHyphen/>
              <w:t>мым штуцером по  краске (прилегание не менее 70 %, обры</w:t>
              <w:softHyphen/>
              <w:t>вов отпечатка не допускается).</w:t>
            </w:r>
          </w:p>
          <w:p>
            <w:pPr>
              <w:pStyle w:val="Normal"/>
              <w:ind w:left="183" w:hanging="2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Трубку промыть потоком воды и проду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>-250-0,05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ёмкость для травлени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ёрш  проволочный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варочное оборудование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пильник 200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етошь обтир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льцовка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камера продув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водоспускной крани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39" w:firstLine="14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извести внешний осмотр, проверить отсутствие повреждений и следов утечек. Пустив через кран воду, проверить проходимость, надёжность запирания и герметич</w:t>
              <w:softHyphen/>
              <w:t>ность.</w:t>
            </w:r>
          </w:p>
          <w:p>
            <w:pPr>
              <w:pStyle w:val="Normal"/>
              <w:ind w:left="-39" w:firstLine="142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фектный кран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Подвод воды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альниковое уплотнение водяной полост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смотреть фланец, изношенные места восстановить согласно требованиям п.5 раздела 2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2. Зеркальную втулку очистить, осмотреть, имеющую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Линейка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(0-150) мм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лита шабровочная;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обработке втулки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рещины, прочие дефекты,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онтактную поверх</w:t>
              <w:softHyphen/>
              <w:t>ность. Мелкие риски сошлифо</w:t>
              <w:softHyphen/>
              <w:t>вать на станке, обеспечивая па</w:t>
              <w:softHyphen/>
              <w:t>раллельность поверхности, после полировки произвести до</w:t>
              <w:softHyphen/>
              <w:t>водку на чугунной плите, начи</w:t>
              <w:softHyphen/>
              <w:t>ная на корундовой пасте, вна</w:t>
              <w:softHyphen/>
              <w:t>чале среднезернистой, затем на пасте ГОИ. Завершить доводку на чистом керосине до получе</w:t>
              <w:softHyphen/>
              <w:t>ния зеркальной поверхност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доводки втулку тщательно промыть и выте</w:t>
              <w:softHyphen/>
              <w:t>ре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Сальник Гетца осмотреть, при обнаружении трещин, сколов, прочих механических дефектов, забраков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еть контактную поверх</w:t>
              <w:softHyphen/>
              <w:t>ность (должна иметь блестящую поверхность без рисок, при сжа</w:t>
              <w:softHyphen/>
              <w:t>тии с контактной поверхностью зеркальной втулки должно про</w:t>
              <w:softHyphen/>
              <w:t>исходить молекулярное схваты</w:t>
              <w:softHyphen/>
              <w:t>вание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обнаружении царапин, мелких раковин, сальник обвер</w:t>
              <w:softHyphen/>
              <w:t>нуть несколькими слоями ткани, зажать в патрон токарного станка, подрезать торец рабо</w:t>
              <w:softHyphen/>
              <w:t>чего цилиндра, снимая минимум материала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подрезки произвести до</w:t>
              <w:softHyphen/>
              <w:t>водку на шабровочной плите на чистом керосине до достижения выше указанного качества при</w:t>
              <w:softHyphen/>
              <w:t>тирки. При необходимости до</w:t>
              <w:softHyphen/>
              <w:t>водку начинать на пасте из окиси алюми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зеркальной поверхности ограничиваться доводкой на керо</w:t>
              <w:softHyphen/>
              <w:t>сине до достиже</w:t>
              <w:softHyphen/>
              <w:t>ния молекуляр</w:t>
              <w:softHyphen/>
              <w:t>ного схватыва</w:t>
              <w:softHyphen/>
              <w:t>ния.</w:t>
            </w:r>
          </w:p>
          <w:p>
            <w:pPr>
              <w:pStyle w:val="Normal"/>
              <w:ind w:left="183" w:hanging="24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4. Осмотреть конусную пружину, резиновые уплотнения,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таночное оборудование, ванна промывочная, салфетка техническ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нимать минимум металла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должитель</w:t>
              <w:softHyphen/>
              <w:t>ность доводки на пасте должна быть минималь</w:t>
              <w:softHyphen/>
              <w:t>ной, применение других паст, шлифовальных кругов и шкурок запрещается</w:t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ТР-2 уста</w:t>
              <w:softHyphen/>
              <w:t>навливать только новый сальник, при неплановых ремонтах допус</w:t>
              <w:softHyphen/>
              <w:t>кается установка бывших в работе сальников с высо</w:t>
              <w:softHyphen/>
              <w:t>той рабочего ци</w:t>
              <w:softHyphen/>
              <w:t>линдра не менее 8 мм.</w:t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65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ТР-2 рези</w:t>
              <w:softHyphen/>
              <w:t xml:space="preserve">новые кольца ставить только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9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тальное кольцо. Детали с дефектами за</w:t>
              <w:softHyphen/>
              <w:t>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овы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смотреть крепёжные детал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айки и шайбы промыть, протереть, осмот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айки с отколами, забитыми гранями, изношенной или сорванной резьбой (хотя бы одной ниткой), замени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Шайбы перетёртые, с трещинами, потерявшие упругость,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Ванна промывочная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ветошь обтирочна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оверить статическую балансировку вращающихся часте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Напрессовать на вал шестерню и крыльчатку вместе с подо</w:t>
              <w:softHyphen/>
              <w:t>бранными шпонками, затянуть и зафиксировать осевые гайки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етали напрес</w:t>
              <w:softHyphen/>
              <w:t>совывать при на</w:t>
              <w:softHyphen/>
              <w:t>греве до (180-200)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С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еренести вал на балансировоч</w:t>
              <w:softHyphen/>
              <w:t>ный станок, проверить дисба</w:t>
              <w:softHyphen/>
              <w:t>ланс (не более 30 г</w:t>
            </w:r>
            <w:r>
              <w:rPr>
                <w:rFonts w:eastAsia="Symbol" w:cs="Symbol" w:ascii="Symbol" w:hAnsi="Symbol"/>
                <w:sz w:val="32"/>
                <w:szCs w:val="32"/>
              </w:rPr>
              <w:t>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с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исбаланс устранять снятием металла с торцов шестерни, на  крыльчатке со стороны шестер</w:t>
              <w:softHyphen/>
              <w:t>н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После проверки шестерню и крыльчатку спресс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Станок балансировочный А301.05.00,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ермометр «Кельвин»-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электрошкаф  А298.02.00 с термопаракомплектом ТКД-50;      молоток;</w:t>
            </w:r>
          </w:p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наставка медная;</w:t>
            </w:r>
          </w:p>
          <w:p>
            <w:pPr>
              <w:pStyle w:val="Normal"/>
              <w:rPr>
                <w:rFonts w:ascii="Haettenschweiler" w:hAnsi="Haettenschweiler" w:cs="Arial"/>
                <w:color w:val="FF0000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таночное оборудование; съёмник механически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Насос собр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одшипники нагреть в масле до (80-100)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С, одеть на “свои” шейки вала до упора в бурты, устано</w:t>
              <w:softHyphen/>
              <w:t>вив одновременно дистанцион</w:t>
              <w:softHyphen/>
              <w:t>ные втулки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сборке на</w:t>
              <w:softHyphen/>
              <w:t>соса посадочные места и привало</w:t>
              <w:softHyphen/>
              <w:t>чные поверхности дополнительно протирать чис</w:t>
              <w:softHyphen/>
              <w:t>тыми салфеткам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Запрессовать обойму сальника Гуферо в корпус, завести сто</w:t>
              <w:softHyphen/>
              <w:t>порное кольцо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. Запрессовать в корпус вал с подшипниками до упора в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>Штангенциркуль             ШЦ-</w:t>
            </w:r>
            <w:r>
              <w:rPr>
                <w:rFonts w:cs="Arial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Arial" w:ascii="Haettenschweiler" w:hAnsi="Haettenschweiler"/>
                <w:sz w:val="26"/>
                <w:szCs w:val="26"/>
              </w:rPr>
              <w:t>-250-0,05;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щупов № 2</w:t>
            </w:r>
          </w:p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ермометр «Кельвин»-200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приспособление для снятия стопорных колец; съёмник ПР2032, электрошкаф  А298.02.00 с тер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сборка насоса без отметки о магнит</w:t>
              <w:softHyphen/>
              <w:t>ном контроле вала в книге ф. ТУ-138 дизель - заготовительного отделения.</w:t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ойму сальника Гуферо, за</w:t>
              <w:softHyphen/>
              <w:t>вести стопорное кольцо под внешний подшипник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. Проверить состояние сальника Гуферо (на ТР-2 только новый), завести его на место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. Собрать сальниковое уплотнение водяной полости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. Установить фланец уплотне</w:t>
              <w:softHyphen/>
              <w:t>ния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. На зеркальное кольцо сальни</w:t>
              <w:softHyphen/>
              <w:t>ка Гетца одеть резиновое уплотнение, кольцо одеть на вал до упора уплотнением во фланец. Край манжеты сальника должен быть обращён в сторону шестерни.</w:t>
            </w:r>
          </w:p>
          <w:p>
            <w:pPr>
              <w:pStyle w:val="Normal"/>
              <w:ind w:left="303" w:hanging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. Одеть на вал сальник Гетца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. Завести в чашку сальника Гетца резиновое кольцо, за</w:t>
              <w:softHyphen/>
              <w:t>крыть его стальным кольцом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. Одеть на вал конусную пру</w:t>
              <w:softHyphen/>
              <w:t>жину до упора большим осно</w:t>
              <w:softHyphen/>
              <w:t>ванием в стальное кольцо сальника Гетца.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6.</w:t>
            </w:r>
            <w:r>
              <w:rPr>
                <w:rFonts w:cs="Arial" w:ascii="Haettenschweiler" w:hAnsi="Haettenschweiler"/>
                <w:b/>
                <w:sz w:val="32"/>
                <w:szCs w:val="32"/>
              </w:rPr>
              <w:t xml:space="preserve"> (Для Д67)</w:t>
            </w:r>
          </w:p>
          <w:p>
            <w:pPr>
              <w:pStyle w:val="Normal"/>
              <w:ind w:left="183" w:firstLine="111"/>
              <w:rPr/>
            </w:pPr>
            <w:r>
              <w:rPr>
                <w:rFonts w:eastAsia="Haettenschweiler" w:cs="Haettenschweiler" w:ascii="Haettenschweiler" w:hAnsi="Haettenschweiler"/>
                <w:sz w:val="32"/>
                <w:szCs w:val="32"/>
              </w:rPr>
              <w:t xml:space="preserve"> 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Установить корпус насоса, вло</w:t>
              <w:softHyphen/>
              <w:t>жить в привалку новую проклад</w:t>
              <w:softHyphen/>
              <w:t>ку, затянуть гай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тяжку гаек при сборке насоса осуществлять по</w:t>
              <w:softHyphen/>
              <w:t>парно-перекрёст</w:t>
              <w:softHyphen/>
              <w:t>ным порядком с равномерным об</w:t>
              <w:softHyphen/>
              <w:t>жатие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7. Заложить между крыльчаткой и корпусом с двух сторон свинцо</w:t>
              <w:softHyphen/>
              <w:t>вую проволок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ложить в паз шпонку, нагре</w:t>
              <w:softHyphen/>
              <w:t>тую до 20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крыльчатку напрес</w:t>
              <w:softHyphen/>
              <w:t>совать на хвостовик до упора в бурт на вале, затянуть осевую гайку.</w:t>
            </w:r>
          </w:p>
          <w:p>
            <w:pPr>
              <w:pStyle w:val="Normal"/>
              <w:ind w:left="183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8. Заложить с двух сторон свинцо</w:t>
              <w:softHyphen/>
              <w:t>вую проволоку на наружную по</w:t>
              <w:softHyphen/>
              <w:t>верхность крыльчатки, устано</w:t>
              <w:softHyphen/>
              <w:t>вить перед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мопаракомплектом ТКД-50 кантователь ПР2097, 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Д67 проволока толщиной 3,5 мм, у Т328 1,0 мм.</w:t>
            </w:r>
          </w:p>
          <w:p>
            <w:pPr>
              <w:pStyle w:val="Normal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83" w:hanging="29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юю крышку на новой прокладке, затянуть гайк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9. Снять переднюю крышку, щупом замерить радиальный зазор между крыльчаткой и корпусом. У Д67 (0,3-0,5) мм; у Т328 (0,15-0,30)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0. Отвернуть осевую гайку, спрес</w:t>
              <w:softHyphen/>
              <w:t>совать крыльчатку, замерить суммарную толщину свинцовых выжимок (осевые зазоры между крыльчаткой и корпусом; у Д67 1,5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3,0 мм, у Т328 0,5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>0,6 мм).</w:t>
            </w:r>
          </w:p>
          <w:p>
            <w:pPr>
              <w:pStyle w:val="Normal"/>
              <w:ind w:left="183" w:firstLine="120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плановых ремонтах у Д67 допускается до 3,2 мм, у Т328 до 0,65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1. Напрессовать вторично крыльчатку и установить переднюю крышку согласно требованиям п.п. 7 и 8 настоящего разде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сле установки передней крышки вручную прове</w:t>
              <w:softHyphen/>
              <w:t>рить свободность вращения вал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2. Завернуть с постановкой уплотнений пробки, ниппели, краник (если были сняты).</w:t>
            </w:r>
          </w:p>
          <w:p>
            <w:pPr>
              <w:pStyle w:val="Normal"/>
              <w:ind w:left="154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3. Напрессовать шестерню на шпонке, завернуть и застопорить гайку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плановых ремонтах насосов у Д67 допускается до 0,6 мм, у Т328 до 0,4 мм.</w:t>
            </w:r>
          </w:p>
          <w:p>
            <w:pPr>
              <w:pStyle w:val="Normal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Насос обкат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сос установить на обкаточный стенд, заправить систему стенда водой, запустить привод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бкатывать насос в течение 30 мин. Просачиваний воды по саль</w:t>
              <w:softHyphen/>
              <w:t>нику Гетца не допускается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Температура воды в системе стенда (60-70)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Haettenschweiler" w:hAnsi="Haettenschweiler"/>
                <w:sz w:val="26"/>
                <w:szCs w:val="26"/>
              </w:rPr>
              <w:t xml:space="preserve">Стенд А1185.00.00 с термометром ТЛ2 (0-150)°; 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ысота столба воды в системе стенда не менее 2 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Опрессовать водяную полос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соединить насос к опрессо</w:t>
              <w:softHyphen/>
              <w:t>вочному стенду, заглушить отве</w:t>
              <w:softHyphen/>
              <w:t>рст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Стенд 1151.00.00 с манометром МП-5 и термометро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Arial"/>
                <w:b/>
                <w:b/>
                <w:sz w:val="32"/>
                <w:szCs w:val="32"/>
              </w:rPr>
            </w:pPr>
            <w:r>
              <w:rPr>
                <w:rFonts w:cs="Arial" w:ascii="Haettenschweiler" w:hAnsi="Haettenschweiler"/>
                <w:b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прессовать водяную полость го</w:t>
              <w:softHyphen/>
              <w:t>рячей водой давлением 1,5 кгс/см</w:t>
            </w:r>
            <w:r>
              <w:rPr>
                <w:rFonts w:cs="Haettenschweiler" w:ascii="Haettenschweiler" w:hAnsi="Haettenschweiler"/>
                <w:sz w:val="32"/>
                <w:szCs w:val="32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 в течение 10 мин.</w:t>
            </w:r>
          </w:p>
          <w:p>
            <w:pPr>
              <w:pStyle w:val="Normal"/>
              <w:ind w:left="154" w:hanging="183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ыявленные утечки по привалкам устра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ТЛ2 (0-150)°;</w:t>
            </w:r>
          </w:p>
          <w:p>
            <w:pPr>
              <w:pStyle w:val="Normal"/>
              <w:ind w:left="-12" w:hanging="0"/>
              <w:rPr>
                <w:rFonts w:ascii="Haettenschweiler" w:hAnsi="Haettenschweiler" w:cs="Arial"/>
                <w:sz w:val="26"/>
                <w:szCs w:val="26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набор ключей;</w:t>
            </w:r>
          </w:p>
          <w:p>
            <w:pPr>
              <w:pStyle w:val="Normal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26"/>
                <w:szCs w:val="26"/>
              </w:rPr>
              <w:t>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5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еремещение насосов осуществлять при помощи чалочных приспособл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Снятие, постановку и переноску узлов и деталей массой более  30 кг выполнять не менее,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>
                <w:rFonts w:ascii="Haettenschweiler" w:hAnsi="Haettenschweiler" w:cs="Arial"/>
                <w:sz w:val="32"/>
                <w:szCs w:val="32"/>
              </w:rPr>
            </w:pPr>
            <w:r>
              <w:rPr>
                <w:rFonts w:cs="Arial" w:ascii="Haettenschweiler" w:hAnsi="Haettenschweiler"/>
                <w:sz w:val="32"/>
                <w:szCs w:val="32"/>
              </w:rPr>
              <w:t>Продувочные работы осуществлять только в продувочной камере. При продувке избегать вылета загрязнений в сторону из каме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 удалении накипи пользоваться защитными оч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Приступать к дальнейшей обработке после наплавки или сварки после полного остывания дета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промывка деталей в дизельном топли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rFonts w:cs="Arial" w:ascii="Haettenschweiler" w:hAnsi="Haettenschweiler"/>
                <w:sz w:val="32"/>
                <w:szCs w:val="32"/>
              </w:rPr>
              <w:t>Работать на испытательных стендах имеют право лица, получившие специальный допуск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2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08:00Z</dcterms:created>
  <dc:creator>Шитов</dc:creator>
  <dc:description/>
  <cp:keywords/>
  <dc:language>en-US</dc:language>
  <cp:lastModifiedBy>Шитов</cp:lastModifiedBy>
  <cp:lastPrinted>2009-08-24T15:26:00Z</cp:lastPrinted>
  <dcterms:modified xsi:type="dcterms:W3CDTF">2009-08-24T11:29:00Z</dcterms:modified>
  <cp:revision>35</cp:revision>
  <dc:subject/>
  <dc:title>DOC</dc:title>
</cp:coreProperties>
</file>